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108"/>
      </w:tblGrid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a, Amber, Niemi, Anthony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emy, Ditsworth, Rory, April</w:t>
            </w:r>
          </w:p>
        </w:tc>
      </w:tr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tzler, Gabby, Schubert</w:t>
            </w:r>
          </w:p>
        </w:tc>
      </w:tr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y, J-flow, Sierra, Sam Schneider</w:t>
            </w:r>
          </w:p>
        </w:tc>
      </w:tr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hon, Neeb’s, Mark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a, Mials, Melinda, Schoenke</w:t>
            </w:r>
          </w:p>
        </w:tc>
      </w:tr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is, Derrick, Devin</w:t>
            </w:r>
          </w:p>
        </w:tc>
      </w:tr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dric, Marissa, Alex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cent, Nyshka, Sam Dillig</w:t>
            </w:r>
          </w:p>
        </w:tc>
      </w:tr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108"/>
      </w:tblGrid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da, Rainey, Yang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a, Anthony, Aesha, Krista</w:t>
            </w:r>
          </w:p>
        </w:tc>
      </w:tr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wn, Cody, Veronica, Zajc</w:t>
            </w:r>
          </w:p>
        </w:tc>
      </w:tr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fa, Austin, Rypel, Isiah</w:t>
            </w:r>
          </w:p>
        </w:tc>
      </w:tr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na, Kaylan, Jason, Stallman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emza, Anastacia, Mikey, Ashley</w:t>
            </w:r>
          </w:p>
        </w:tc>
      </w:tr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ob K., Micheala, Wolfgram</w:t>
            </w:r>
          </w:p>
        </w:tc>
      </w:tr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ylor, Beal, Melina, Kiante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ana, Cox, Jarek, </w:t>
            </w:r>
          </w:p>
        </w:tc>
      </w:tr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108"/>
      </w:tblGrid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sen, Nolan, Sam, Victoria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tz, Aly, Gloria</w:t>
            </w:r>
          </w:p>
        </w:tc>
      </w:tr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lly, Egan, Sarah, Toombs</w:t>
            </w:r>
          </w:p>
        </w:tc>
      </w:tr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deron, Riedel, Stehr</w:t>
            </w:r>
          </w:p>
        </w:tc>
      </w:tr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velle, Jared, Emilie, Jamie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mian, Heiman, Brianna, </w:t>
            </w:r>
          </w:p>
        </w:tc>
      </w:tr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ne, Melk, Parker</w:t>
            </w:r>
          </w:p>
        </w:tc>
      </w:tr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, Vitali, Zelinski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ey, Matt, Koshen</w:t>
            </w:r>
          </w:p>
        </w:tc>
      </w:tr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5:53:00Z</dcterms:created>
  <dc:creator>Technology Department</dc:creator>
  <dc:description/>
  <cp:keywords/>
  <dc:language>en-US</dc:language>
  <cp:lastModifiedBy>Kuenzi</cp:lastModifiedBy>
  <dcterms:modified xsi:type="dcterms:W3CDTF">2012-12-03T18:19:00Z</dcterms:modified>
  <cp:revision>2</cp:revision>
  <dc:subject/>
  <dc:title>A</dc:title>
</cp:coreProperties>
</file>